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 Nov/Dec -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EE1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LECTRICITY FOR ENGINEER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60"/>
        <w:gridCol w:w="6950"/>
        <w:gridCol w:w="1116"/>
        <w:gridCol w:w="864"/>
      </w:tblGrid>
      <w:tr>
        <w:trPr>
          <w:trHeight w:val="132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ompute the equivalent resistance between the terminals A and B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/>
              <w:object w:dxaOrig="5924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3.1pt;height:86.05pt" filled="f" o:ole="">
                  <v:imagedata r:id="rId4" o:title=""/>
                </v:shape>
                <o:OLEObject Type="Embed" ProgID="" ShapeID="ole_rId3" DrawAspect="Content" ObjectID="_251327236" r:id="rId3"/>
              </w:objec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1" w:hRule="atLeast"/>
        </w:trPr>
        <w:tc>
          <w:tcPr>
            <w:tcW w:w="7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ketch the layout of a Nuclear power plant and explain how electricity is generated in the pla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and explain Ohm’s Law. Give its limit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schematic view of horizontal axis wind turbine and explain its componen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ng out a table of comparison between LED, CFL and incandescent lamp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one line diagram of a typical power supply system. Mark all the componen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underground and overhead transmission l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block diagram, explain the Smart Energy mete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working of fluorescent lamp with the help of a wiring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offline and Online Uninterrupted Power supply syste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down the electrical hazards with the effects of electricity on human body and also discuss the electrical protective devic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the applications of Electric Heat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teps to convert existing home into smart hom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following laws.</w:t>
            </w:r>
          </w:p>
          <w:p>
            <w:pPr>
              <w:pStyle w:val="Normal"/>
              <w:jc w:val="both"/>
              <w:rPr/>
            </w:pPr>
            <w:r>
              <w:rPr/>
              <w:t>i. Faraday’s Law  ii.Lenz’s law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cept of self and mutually induced emf with a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how the parts of a three phase induction motor with a neat diagram and explain the working principle of the mo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reason(s) for the single phase induction motor being not self starting. List down the methods to overcome and explain in detail any one method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applications of single phase and three phase induction motor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brief description of the following :</w:t>
            </w:r>
          </w:p>
          <w:p>
            <w:pPr>
              <w:pStyle w:val="Normal"/>
              <w:jc w:val="both"/>
              <w:rPr/>
            </w:pPr>
            <w:r>
              <w:rPr/>
              <w:t>i.  Hall-effect sensor   ii. Piezoelectric sensor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Electric Vehicle in use toda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 system that will automatically control the water level in overhead tank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velop a system for irrigation which will perform its operation without manual intereption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5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0T06:4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